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4" w:after="129"/>
        <w:jc w:val="both"/>
        <w:rPr>
          <w:rFonts w:ascii="Arial" w:hAnsi="Arial" w:cs="Arial"/>
          <w:color w:val="616161"/>
          <w:sz w:val="18"/>
          <w:szCs w:val="18"/>
        </w:rPr>
      </w:pPr>
      <w:r>
        <w:rPr/>
        <w:t xml:space="preserve">Урок 3. </w:t>
      </w:r>
      <w:r>
        <w:rPr>
          <w:rFonts w:cs="Arial" w:ascii="Arial" w:hAnsi="Arial"/>
          <w:color w:val="616161"/>
          <w:sz w:val="28"/>
          <w:szCs w:val="28"/>
        </w:rPr>
        <w:t>JavaScript обработчики событий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Давайте напишем нашу первую программу. Для этого сделаем исключение и поместим наш javascript-код на html-странице. Итак, откройте (или создайте) html-страницу и поместите в нее следующий код:</w:t>
      </w:r>
    </w:p>
    <w:p>
      <w:pPr>
        <w:pStyle w:val="Normal"/>
        <w:rPr/>
      </w:pPr>
      <w:r>
        <w:rPr/>
        <w:drawing>
          <wp:inline distT="0" distB="0" distL="0" distR="0">
            <wp:extent cx="497395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45" t="13480" r="31488" b="54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Откройте эту страницу в браузере, она выглядит так: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/>
        <w:drawing>
          <wp:inline distT="0" distB="0" distL="0" distR="0">
            <wp:extent cx="2662555" cy="75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301" t="54425" r="57771" b="35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 xml:space="preserve">Давайте разберемся как это работает. Браузер читает нашу html-страницу, видит оператор для выполнения 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document.writ e("Моя первая страница.");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 выполняет его. Рассмотрим из чего состоит сам оператор (инструкция):</w:t>
      </w:r>
    </w:p>
    <w:p>
      <w:pPr>
        <w:pStyle w:val="Normal"/>
        <w:rPr/>
      </w:pPr>
      <w:r>
        <w:rPr/>
        <w:drawing>
          <wp:inline distT="0" distB="0" distL="0" distR="0">
            <wp:extent cx="3345180" cy="81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445" t="44302" r="42088" b="4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ри интерпретации html-страницы браузер создает объекты javascript. Они хранятся в виде иерархической структуры, отражая структуру документа, например: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/>
        <w:drawing>
          <wp:inline distT="0" distB="0" distL="0" distR="0">
            <wp:extent cx="487680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891" t="12050" r="19625" b="37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На самом верхнем уровне находится объект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window</w:t>
      </w:r>
      <w:r>
        <w:rPr>
          <w:rFonts w:cs="Arial" w:ascii="Arial" w:hAnsi="Arial"/>
          <w:color w:val="000000"/>
          <w:sz w:val="17"/>
          <w:szCs w:val="17"/>
        </w:rPr>
        <w:t>, представляющий окно браузера и являющийся "родителем" всех остальных объектов. Расположенные ниже могут иметь свои подчиненные объекты. Так объект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document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(текущая страница) может иметь дочерний объект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form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(форма) и т.д.</w:t>
        <w:br/>
        <w:br/>
        <w:t>Все объекты имеют методы (отделяются от объекта точкой), например:</w:t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document.write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позволяет писать текст в текущую страницу,</w:t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window.open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открывает новое окно браузера.</w:t>
        <w:br/>
        <w:br/>
        <w:t>Также объекты имеют свойства, например:</w:t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document.bgcolor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содержит значение фонового цвета текущей страницы,</w:t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document.title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содержит заголовок страницы.</w:t>
        <w:br/>
        <w:br/>
        <w:t>Все инструкции программного кода заканчиваются точкой с запятой. Об этом надо помнить.</w:t>
        <w:br/>
        <w:br/>
        <w:t>Сценарий, который мы написали, выполнился немедленно после загрузки страницы. Однако в большинстве случаев нам нужно, чтобы сценарий выполнялся после каких-либо действий пользователя: нажатия на кнопку или ввода текста. Т.е. в ответ на пользовательское событие.</w:t>
        <w:br/>
        <w:br/>
        <w:t>Для этого в тегах элементов страницы введены параметры обработки событий, задающие действия, выполняемые при возникновении события, связанного с элементом. Например: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/>
        <w:drawing>
          <wp:inline distT="0" distB="0" distL="0" distR="0">
            <wp:extent cx="3032760" cy="777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360" t="35169" r="42934" b="49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Здесь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Click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событие (щелчок по div-у),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onClick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обработчик события,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ddText()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имя функции, которая сработает при возникновении этого события (щелчка по div-у).</w:t>
        <w:br/>
        <w:br/>
        <w:t>Функции мы будем рассматривать в следующем уроке, а сейчас перечислим события, которые поддерживаются javascript. Запоминать их не следует, в дальнейшем можете просто обращаться к этой таблице.</w:t>
        <w:br/>
      </w:r>
    </w:p>
    <w:tbl>
      <w:tblPr>
        <w:tblW w:w="7200" w:type="dxa"/>
        <w:jc w:val="left"/>
        <w:tblInd w:w="1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5"/>
        <w:gridCol w:w="4242"/>
        <w:gridCol w:w="1843"/>
      </w:tblGrid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событие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когда происходит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обработчик события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lur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теря объектом фокуса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Blur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hange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изменяет значение элемента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Change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lick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щелкает мыщью по объекту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Click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blClick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делает двойной щелчок мышью по объекту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DblClick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ragDrop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перетаскивает мышью объект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DragDrop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rror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озникновение javascript-ошибки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Error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ocus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окно или элемент формы получает фокус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Focus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eyDown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нажимает клавишу клавиатуры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KeyDown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eyPress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удерживает нажатой клавишу клавиатуры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KeyPress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eyUp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отпускает клавишу клавиатуры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KeyUp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oad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документ загружается в браузер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Load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useDown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нажимает кнопку мыши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MouseDown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useOut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указатель мыши выходит за пределы элемента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MouseOut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useOver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указатель мыши помещается над элементом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MouseOver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useUp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отпускает кнопку мыши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MouseUp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ve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перемещает окно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Move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set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нажимает кнопку "reset" формы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Reset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size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изменяет размеры окна или элемента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Resize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lect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выбирает элемент формы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Select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ubmit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нажимает кнопку "submit" формы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Submit</w:t>
            </w:r>
          </w:p>
        </w:tc>
      </w:tr>
      <w:tr>
        <w:trPr/>
        <w:tc>
          <w:tcPr>
            <w:tcW w:w="111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nload</w:t>
            </w:r>
          </w:p>
        </w:tc>
        <w:tc>
          <w:tcPr>
            <w:tcW w:w="424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ьзователь закрывает документ</w:t>
            </w:r>
          </w:p>
        </w:tc>
        <w:tc>
          <w:tcPr>
            <w:tcW w:w="184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nUnload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br/>
        <w:br/>
        <w:t>Хорошим стилем программирования является оформление действий, выполняемых при обработке событий, в виде функций. Их мы и будем изучать в следующем уроке.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30:00Z</dcterms:created>
  <dc:creator>Ирина</dc:creator>
  <dc:description/>
  <cp:keywords/>
  <dc:language>en-US</dc:language>
  <cp:lastModifiedBy>Ирина</cp:lastModifiedBy>
  <dcterms:modified xsi:type="dcterms:W3CDTF">2013-04-23T08:39:00Z</dcterms:modified>
  <cp:revision>5</cp:revision>
  <dc:subject/>
  <dc:title/>
</cp:coreProperties>
</file>